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6.0.2010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d VID/PID tab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6.0.2010111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16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36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>USB : LINUX (kernel 2.6.18 ~ 2.6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0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0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0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0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718928783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新細明體;PMingLiU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cfhung</cp:lastModifiedBy>
  <cp:lastPrinted>2003-04-18T19:55:00Z</cp:lastPrinted>
  <dcterms:modified xsi:type="dcterms:W3CDTF">2010-11-11T13:43:00Z</dcterms:modified>
  <cp:revision>194</cp:revision>
  <dc:subject/>
  <dc:title>Product</dc:title>
</cp:coreProperties>
</file>