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58971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937146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326256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663518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9994230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